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                    </w:t>
      </w:r>
      <w:r>
        <w:rPr>
          <w:b w:val="false"/>
          <w:bCs w:val="false"/>
          <w:sz w:val="20"/>
        </w:rPr>
        <w:t xml:space="preserve">ADRESÁŘ VŠESPORTOVNÍHO KOLEGIA KRÁLOVÉHRADECKÉHO KRAJE , z.s.                                             </w:t>
        <w:br/>
      </w: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Zpracováno 9.4.2019     str. 1/2</w:t>
      </w:r>
      <w:r>
        <w:rPr>
          <w:b w:val="false"/>
          <w:bCs w:val="false"/>
          <w:sz w:val="20"/>
        </w:rPr>
        <w:t xml:space="preserve">                             </w:t>
      </w:r>
    </w:p>
    <w:tbl>
      <w:tblPr>
        <w:tblW w:w="12672" w:type="dxa"/>
        <w:jc w:val="left"/>
        <w:tblInd w:w="1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1326"/>
        <w:gridCol w:w="2643"/>
        <w:gridCol w:w="992"/>
        <w:gridCol w:w="1529"/>
        <w:gridCol w:w="4091"/>
      </w:tblGrid>
      <w:tr>
        <w:trPr>
          <w:trHeight w:val="1006" w:hRule="atLeast"/>
          <w:cantSplit w:val="true"/>
        </w:trPr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psaný-pobočný-</w:t>
              <w:br/>
              <w:t>spolek-krajský článek</w:t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O</w:t>
            </w:r>
          </w:p>
        </w:tc>
        <w:tc>
          <w:tcPr>
            <w:tcW w:w="26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 m é n 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Funkce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4"/>
              <w:rPr/>
            </w:pPr>
            <w:r>
              <w:rPr/>
              <w:t>Telef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ěstn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bil</w:t>
            </w:r>
          </w:p>
        </w:tc>
        <w:tc>
          <w:tcPr>
            <w:tcW w:w="40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d r e s a  b y d l i š t 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-mailová ad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sportovní kolegium KH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1 43 20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. Jiří Peka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seda</w:t>
              <w:br/>
              <w:t>VŠ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 321 1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 510 49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Koruny 292/24, 500 02 Hradec Králové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ajpek@volny.cz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kolegium.khk@seznam.cz</w:t>
              </w:r>
            </w:hyperlink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ciace školních sportovních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ubů  ČR (AŠSK)</w:t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 08 842</w:t>
            </w:r>
          </w:p>
        </w:tc>
        <w:tc>
          <w:tcPr>
            <w:tcW w:w="2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urda Josef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6 78 6 907</w:t>
            </w:r>
          </w:p>
        </w:tc>
        <w:tc>
          <w:tcPr>
            <w:tcW w:w="4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09 01  Nová Paka, Achátová 1702</w:t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josef.curda@centrum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klub Č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 44 28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nát Jos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 421 48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00 03  Hradec Králové, Gagarinova 704</w:t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cc.hradec@seznam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jská asoci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 pro všech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HKASPV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 84 63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gr.Horčičková Zdeň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  <w:br/>
              <w:t>mpř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 075 221 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 211 89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500 09  Hradec Králové, M.Hájka 934 </w:t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z.horcickova@seznam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obec sokolsk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 27 62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ková Hel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  <w:br/>
              <w:t>K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 005 60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51 01 Jaroměř, Vlkov 114</w:t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 xml:space="preserve">hrezkova@seznam.cz 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ký střelecký svaz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 21 00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ýda Jaro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 307 30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500 03  Hradec Králové 3 , Luční 300 frydajar@seznam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álovéhradecká</w:t>
              <w:br/>
              <w:t>krajská org.ČUS (KH KO ČUS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 26 06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najdr Lib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 117 1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49 01 Nové Město n.M., Vrchovinská 1433</w:t>
              <w:br/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libor@sportklub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ub českých turistů (KČT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 88 63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ágrová D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  <w:br/>
              <w:t>K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36 754 180</w:t>
              <w:br/>
              <w:t>495 422 23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03 03 Smiřice, Nádražní 155</w:t>
              <w:br/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jagrova.dana@seznam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ružení sportovních svazů ČR (SSS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 74 26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Kolář Jos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  <w:br/>
              <w:t>KK př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 441 8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 410 10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 15 Nechanice, Lubno č.85</w:t>
              <w:br/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josef.kolar@seznam.cz</w:t>
              </w:r>
            </w:hyperlink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 08 90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těna Boh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 640 7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03 41 Hradec Králové, Truhlářská 265</w:t>
              <w:br/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murelservis@seznam.cz</w:t>
              </w:r>
            </w:hyperlink>
            <w:r>
              <w:rPr>
                <w:rFonts w:cs="Arial" w:ascii="Arial" w:hAnsi="Arial"/>
                <w:sz w:val="20"/>
              </w:rPr>
              <w:t xml:space="preserve">   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ciace tělových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t a sportovních. klubů (ATJSK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 36 57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. Petr Lipov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 149 68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p.lipak@seznam.cz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dusek.zde@seznam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ind w:left="-709" w:hanging="1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-709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tr.2/2</w:t>
      </w:r>
    </w:p>
    <w:tbl>
      <w:tblPr>
        <w:tblW w:w="12672" w:type="dxa"/>
        <w:jc w:val="left"/>
        <w:tblInd w:w="1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1326"/>
        <w:gridCol w:w="2905"/>
        <w:gridCol w:w="730"/>
        <w:gridCol w:w="1529"/>
        <w:gridCol w:w="4091"/>
      </w:tblGrid>
      <w:tr>
        <w:trPr>
          <w:trHeight w:val="956" w:hRule="atLeast"/>
        </w:trPr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psaný-pobočný-</w:t>
              <w:br/>
              <w:t>spolek-krajský</w:t>
              <w:br/>
              <w:t>článek</w:t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O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 m é n o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Funkce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4"/>
              <w:rPr/>
            </w:pPr>
            <w:r>
              <w:rPr/>
              <w:t>Telef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ěstn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bil</w:t>
            </w:r>
          </w:p>
        </w:tc>
        <w:tc>
          <w:tcPr>
            <w:tcW w:w="40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d r e s a  b y d l i š t 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-mailová ad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um pro integraci osob se zdravotní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ižením (CIOZP)</w:t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94 145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gr. Morávek Jiří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  <w:br/>
              <w:t>mpř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 538 867</w:t>
              <w:br/>
              <w:t>604 839 979</w:t>
            </w:r>
          </w:p>
        </w:tc>
        <w:tc>
          <w:tcPr>
            <w:tcW w:w="40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OZP J.Černého 8/28, 503 41 HK-Věkoše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czphk@czphk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S Kin-ball </w:t>
              <w:br/>
              <w:t>Hradec Králov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46 89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. Pekař Jiř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  <w:br/>
              <w:t>předs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 321 1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 510 49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16 01 Rychnov n.K. Sokolovská 1109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ajpek@volny.cz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kolegium.khk@seznam.cz</w:t>
              </w:r>
            </w:hyperlink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ademie Rinospor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7 21 54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edDr. Ladislav Petera, CSc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e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 650 528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ademie Rinosport, Truhlářská 3</w:t>
              <w:br/>
              <w:t>120 00 Praha 2</w:t>
              <w:br/>
            </w:r>
            <w:hyperlink r:id="rId1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l.petera@rinosport.cz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 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roklub ČR-</w:t>
              <w:br/>
              <w:t xml:space="preserve">Aeroklub Hořice </w:t>
              <w:br/>
              <w:t>v Podkrkonoší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 77 43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vel Vitva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lý</w:t>
              <w:br/>
              <w:t>ho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 342 18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ovousy, čp. 117 PSČ 508 01</w:t>
              <w:br/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akhorice@cmail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kretář VŠK</w:t>
            </w:r>
          </w:p>
        </w:tc>
        <w:tc>
          <w:tcPr>
            <w:tcW w:w="1326" w:type="dxa"/>
            <w:vMerge w:val="restart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íšková Eva</w:t>
            </w:r>
          </w:p>
        </w:tc>
        <w:tc>
          <w:tcPr>
            <w:tcW w:w="73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nečlen</w:t>
              <w:br/>
            </w:r>
          </w:p>
        </w:tc>
        <w:tc>
          <w:tcPr>
            <w:tcW w:w="1529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 523 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 935 896</w:t>
            </w:r>
          </w:p>
        </w:tc>
        <w:tc>
          <w:tcPr>
            <w:tcW w:w="4091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00 03 Hradec Králové, Markovická 666</w:t>
              <w:br/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viskovae@seznam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onom VŠK</w:t>
            </w:r>
          </w:p>
        </w:tc>
        <w:tc>
          <w:tcPr>
            <w:tcW w:w="1326" w:type="dxa"/>
            <w:vMerge w:val="continue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řilová Dan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nečlen</w:t>
              <w:b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 521 871</w:t>
              <w:br/>
              <w:t>733 355 02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 KO ČUS, U Koruny 292, 500 02 HK</w:t>
              <w:br/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borilovadana@seznam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ub olympioniků</w:t>
              <w:br/>
              <w:t>KHK</w:t>
            </w:r>
          </w:p>
        </w:tc>
        <w:tc>
          <w:tcPr>
            <w:tcW w:w="1326" w:type="dxa"/>
            <w:vMerge w:val="continue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 xml:space="preserve">ČS Kin-ball </w:t>
              <w:br/>
            </w:r>
          </w:p>
        </w:tc>
        <w:tc>
          <w:tcPr>
            <w:tcW w:w="1326" w:type="dxa"/>
            <w:vMerge w:val="continue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r Mart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lý</w:t>
              <w:br/>
              <w:t>ho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 167 61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m.paur121@gmail.com</w:t>
              </w:r>
            </w:hyperlink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tupce KHK</w:t>
            </w:r>
          </w:p>
        </w:tc>
        <w:tc>
          <w:tcPr>
            <w:tcW w:w="1326" w:type="dxa"/>
            <w:vMerge w:val="continue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. Záviský Tomá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čle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 817 25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tzavisky@kr-kralovehradecky.cz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ové stránky</w:t>
            </w:r>
          </w:p>
        </w:tc>
        <w:tc>
          <w:tcPr>
            <w:tcW w:w="1326" w:type="dxa"/>
            <w:vMerge w:val="continue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ý Jiř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čle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 056 97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jiri.studeny@iex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http://kolegium.khk.sweb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ind w:left="-709" w:hanging="1"/>
        <w:rPr/>
      </w:pPr>
      <w:r>
        <w:rPr/>
      </w:r>
    </w:p>
    <w:sectPr>
      <w:type w:val="nextPage"/>
      <w:pgSz w:orient="landscape" w:w="16838" w:h="11906"/>
      <w:pgMar w:left="709" w:right="70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b/>
      <w:bCs/>
      <w:sz w:val="20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pek@volny.cz" TargetMode="External"/><Relationship Id="rId3" Type="http://schemas.openxmlformats.org/officeDocument/2006/relationships/hyperlink" Target="mailto:kolegium.khk@seznam.cz" TargetMode="External"/><Relationship Id="rId4" Type="http://schemas.openxmlformats.org/officeDocument/2006/relationships/hyperlink" Target="mailto:josef.curda@centrum.cz" TargetMode="External"/><Relationship Id="rId5" Type="http://schemas.openxmlformats.org/officeDocument/2006/relationships/hyperlink" Target="mailto:cc.hradec@seznam.cz" TargetMode="External"/><Relationship Id="rId6" Type="http://schemas.openxmlformats.org/officeDocument/2006/relationships/hyperlink" Target="http://kolegium.khk.sweb.cz/z.horcickova@seznam.cz" TargetMode="External"/><Relationship Id="rId7" Type="http://schemas.openxmlformats.org/officeDocument/2006/relationships/hyperlink" Target="http://kolegium.khk.sweb.cz/hrezkova@seznam.cz" TargetMode="External"/><Relationship Id="rId8" Type="http://schemas.openxmlformats.org/officeDocument/2006/relationships/hyperlink" Target="mailto:500 03  Hradec Kr&#225;lov&#233; 3 , Lu&#269;n&#237; 300 frydajar@seznam.cz" TargetMode="External"/><Relationship Id="rId9" Type="http://schemas.openxmlformats.org/officeDocument/2006/relationships/hyperlink" Target="mailto:libor@sportklub.cz" TargetMode="External"/><Relationship Id="rId10" Type="http://schemas.openxmlformats.org/officeDocument/2006/relationships/hyperlink" Target="mailto:jagrova.dana@seznam.cz" TargetMode="External"/><Relationship Id="rId11" Type="http://schemas.openxmlformats.org/officeDocument/2006/relationships/hyperlink" Target="http://kolegium.khk.sweb.cz/josef.kolar@seznam.cz" TargetMode="External"/><Relationship Id="rId12" Type="http://schemas.openxmlformats.org/officeDocument/2006/relationships/hyperlink" Target="mailto:murelservis@seznam.cz" TargetMode="External"/><Relationship Id="rId13" Type="http://schemas.openxmlformats.org/officeDocument/2006/relationships/hyperlink" Target="../in/p.lipak@seznam.cz%20" TargetMode="External"/><Relationship Id="rId14" Type="http://schemas.openxmlformats.org/officeDocument/2006/relationships/hyperlink" Target="../in/dusek.zde@seznam.cz%20" TargetMode="External"/><Relationship Id="rId15" Type="http://schemas.openxmlformats.org/officeDocument/2006/relationships/hyperlink" Target="mailto:czphk@czphk.cz" TargetMode="External"/><Relationship Id="rId16" Type="http://schemas.openxmlformats.org/officeDocument/2006/relationships/hyperlink" Target="mailto:ajpek@volny.cz" TargetMode="External"/><Relationship Id="rId17" Type="http://schemas.openxmlformats.org/officeDocument/2006/relationships/hyperlink" Target="mailto:kolegium.khk@seznam.cz" TargetMode="External"/><Relationship Id="rId18" Type="http://schemas.openxmlformats.org/officeDocument/2006/relationships/hyperlink" Target="mailto:l.petera@rinnosport.cz" TargetMode="External"/><Relationship Id="rId19" Type="http://schemas.openxmlformats.org/officeDocument/2006/relationships/hyperlink" Target="mailto:akhorice@cmail.cz" TargetMode="External"/><Relationship Id="rId20" Type="http://schemas.openxmlformats.org/officeDocument/2006/relationships/hyperlink" Target="mailto:viskovae@seznam.cz" TargetMode="External"/><Relationship Id="rId21" Type="http://schemas.openxmlformats.org/officeDocument/2006/relationships/hyperlink" Target="mailto:borilovadana@seznam.cz" TargetMode="External"/><Relationship Id="rId22" Type="http://schemas.openxmlformats.org/officeDocument/2006/relationships/hyperlink" Target="mailto:m.paur121@gmail.com" TargetMode="External"/><Relationship Id="rId23" Type="http://schemas.openxmlformats.org/officeDocument/2006/relationships/hyperlink" Target="mailto:tzavisky@kr-kralovehradecky.cz" TargetMode="External"/><Relationship Id="rId24" Type="http://schemas.openxmlformats.org/officeDocument/2006/relationships/hyperlink" Target="mailto:jiri.studeny@iex.cz" TargetMode="External"/><Relationship Id="rId25" Type="http://schemas.openxmlformats.org/officeDocument/2006/relationships/hyperlink" Target="http://kolegium.khk.sweb.cz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25:00Z</dcterms:created>
  <dc:creator>Uživatel systému Windows</dc:creator>
  <dc:description/>
  <cp:keywords/>
  <dc:language>en-US</dc:language>
  <cp:lastModifiedBy>Studený</cp:lastModifiedBy>
  <dcterms:modified xsi:type="dcterms:W3CDTF">2022-04-19T08:14:00Z</dcterms:modified>
  <cp:revision>4</cp:revision>
  <dc:subject/>
  <dc:title>ADRESÁŘ VŠESPORTOVNÍHO KOLEGIA KRÁLOVÉHRADECKÉHO KRAJE , z</dc:title>
</cp:coreProperties>
</file>